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C1P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mistry Unit Notebook Check - February 201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160"/>
        <w:gridCol w:w="2160"/>
        <w:gridCol w:w="217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 of handou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you have i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the date on it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your name on it?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ience Apparatus Scavenger H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notes: Unit 3 - Chemist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5 - Properties of Mat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ing Changes 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ysical &amp; Chemical Changes of Matter (2 page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ysical &amp; Chemical Chan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(2 page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Prac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cademic: Unit 3 Quiz #1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pplied: Chapter 5 Quiz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 Symbols Quiz (Appli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s of the Periodic Table (symbols &amp; crosswor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's inside the first 20 element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ant information about atomic partic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z (Unit 3 Quiz #1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notes: Unit 3 - Chemist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6 - Elements &amp; The Periodic T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l Detective L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y Resemblances Demonst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notes: Unit 3 - Chemist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7 - Chemical Compou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 </w:t>
        <w:tab/>
        <w:t>Make sure your notes are in order from oldest to newest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___ </w:t>
        <w:tab/>
        <w:t xml:space="preserve">You should also have your </w:t>
      </w:r>
      <w:r>
        <w:rPr>
          <w:rFonts w:cs="Arial" w:ascii="Arial" w:hAnsi="Arial"/>
          <w:b/>
          <w:sz w:val="22"/>
          <w:u w:val="single"/>
        </w:rPr>
        <w:t>homework questions</w:t>
      </w:r>
      <w:r>
        <w:rPr>
          <w:rFonts w:cs="Arial" w:ascii="Arial" w:hAnsi="Arial"/>
          <w:sz w:val="22"/>
        </w:rPr>
        <w:t xml:space="preserve"> from throughout the unit (they are listed 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textbook summary notes sheet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fter the unit test, we will be putting these notes into a </w:t>
      </w:r>
      <w:r>
        <w:rPr>
          <w:rFonts w:cs="Arial" w:ascii="Arial" w:hAnsi="Arial"/>
          <w:b/>
          <w:sz w:val="22"/>
          <w:u w:val="single"/>
        </w:rPr>
        <w:t>duo-tang folder</w:t>
      </w:r>
      <w:r>
        <w:rPr>
          <w:rFonts w:cs="Arial" w:ascii="Arial" w:hAnsi="Arial"/>
          <w:sz w:val="22"/>
        </w:rPr>
        <w:t xml:space="preserve"> to make space in your binder for the handouts for our fourth unit, Electricity.  I'll keep these folders for you in the classro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0:26:00Z</dcterms:created>
  <dc:creator>rubina khan</dc:creator>
  <dc:description/>
  <cp:keywords/>
  <dc:language>en-US</dc:language>
  <cp:lastModifiedBy>rubina khan</cp:lastModifiedBy>
  <dcterms:modified xsi:type="dcterms:W3CDTF">2015-02-10T20:36:00Z</dcterms:modified>
  <cp:revision>6</cp:revision>
  <dc:subject/>
  <dc:title>Scientific Inquiry Unit</dc:title>
</cp:coreProperties>
</file>